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Design Cycle Scavenger Hunt</w:t>
      </w:r>
    </w:p>
    <w:p>
      <w:pPr>
        <w:pStyle w:val="Normal"/>
        <w:jc w:val="center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jc w:val="center"/>
        <w:rPr/>
      </w:pPr>
      <w:r>
        <w:rPr/>
        <w:t>25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truc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Mr. Joiner’s Wikispace and any other resources from the Internet that you would like to use. Find the answers about the IB/MYP Design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ame EACH part of the Design Cycle.</w:t>
      </w:r>
    </w:p>
    <w:p>
      <w:pPr>
        <w:pStyle w:val="Normal"/>
        <w:rPr/>
      </w:pPr>
      <w:r>
        <w:rPr/>
        <w:t xml:space="preserve">Investigate-Design-Plan-Create-evalu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do you usually do when investig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investigate you usually look for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what a Design Brief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ign Brief is a rough draf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are the 7 parts of good design draw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, parts, how is works, design features, aesthetics, </w:t>
      </w:r>
    </w:p>
    <w:p>
      <w:pPr>
        <w:pStyle w:val="Normal"/>
        <w:rPr/>
      </w:pPr>
      <w:r>
        <w:rPr/>
        <w:t>Construction techniqu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xplain why it is important to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o plan because if you don’t it may not turn out well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one aspect of planning? (Hint: Starts with a T)</w:t>
      </w:r>
    </w:p>
    <w:p>
      <w:pPr>
        <w:pStyle w:val="Normal"/>
        <w:rPr/>
      </w:pPr>
      <w:r>
        <w:rPr/>
        <w:t>Time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happens when you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reate more things that accur in your procc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a process jour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down what you think and what you observed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  <w:t>9. What in the world are Attitudes in Technology?</w:t>
      </w:r>
    </w:p>
    <w:p>
      <w:pPr>
        <w:pStyle w:val="Normal"/>
        <w:rPr/>
      </w:pPr>
      <w:r>
        <w:rPr/>
        <w:t>Learning and stu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type of learner are you? (Hint: look at the learner prof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ddle a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it is important to go through the steps of the design cycle when you create or complete a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t helps eliminate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33:00Z</dcterms:created>
  <dc:creator>Thompson Schools</dc:creator>
  <dc:description/>
  <cp:keywords/>
  <dc:language>en-US</dc:language>
  <cp:lastModifiedBy>Thompson Schools</cp:lastModifiedBy>
  <dcterms:modified xsi:type="dcterms:W3CDTF">2011-01-20T19:33:00Z</dcterms:modified>
  <cp:revision>2</cp:revision>
  <dc:subject/>
  <dc:title/>
</cp:coreProperties>
</file>